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6 Settembr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elva</w:t>
            </w:r>
            <w:r>
              <w:rPr/>
              <w:t xml:space="preserve">  __________________________________________________________ 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_______________________________________________________________________ N° </w:t>
            </w:r>
            <w:r>
              <w:rPr>
                <w:b/>
                <w:color w:val="FF0000"/>
              </w:rPr>
              <w:t>28A</w:t>
            </w:r>
            <w:r>
              <w:rPr/>
              <w:t>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28, 1129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179641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30" t="6255" r="8176" b="102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45pt;mso-position-vertical-relative:text;margin-left:17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30" t="6255" r="8176" b="10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254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254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254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rato</w:t>
            </w:r>
            <w:r>
              <w:rPr/>
              <w:t xml:space="preserve"> 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x fienile trasformato in abitazi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_________</w:t>
            </w:r>
            <w:r>
              <w:rPr/>
              <w:t>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5547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55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4620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46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79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620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19380</wp:posOffset>
                      </wp:positionV>
                      <wp:extent cx="5386070" cy="34372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437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3445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34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70.65pt;mso-wrap-distance-left:9.05pt;mso-wrap-distance-right:9.05pt;mso-wrap-distance-top:0pt;mso-wrap-distance-bottom:0pt;margin-top:9.4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3445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34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09:55:00Z</dcterms:modified>
  <cp:revision>62</cp:revision>
  <dc:subject/>
  <dc:title>COMUNE DI  </dc:title>
</cp:coreProperties>
</file>